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Гурсонское магнетитовое проявление</w:t>
      </w:r>
      <w:r>
        <w:rPr/>
        <w:t xml:space="preserve"> (I-1-15) [44] представлено двумя рудными телами, приуроченными к частично скарнированным известнякам олдындинской свиты, прорванным гранитоидами витимканского комплекса. Скарны гранат-магнетитовые и магнетитовые. Рудное тело № 1 прослежено по простиранию в субширотном направлении на 200 м при мощности от 1 до 8 м. Падение тела крутое. Фланги не оконтурены. Руды магнетитовые, массивные, реже – вкрапленные. Содержание железа – от 33,51 до 57,86 %; фосфора – 0,15–0,99 %; сера не установлена. Рудное тело № 2 представлено скарнированными известняками, содержащими марганцовисто-гематитовые включения. Параметры рудного тела, установленные в основном по данным магниторазведки, составляют: протяженность – 600 м, мощность – 300 м. Содержание железа не превышает 20–25 %. По данным бурения до глубины 154 м, значительного увеличения содержания полезного компонента не установлено. Авторские прогнозные ресурсы [44], с применением данных магниторазведки, оцениваются в 33 млн т руды до глубины 150 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8:00Z</dcterms:created>
  <dc:creator>Kat</dc:creator>
  <dc:description/>
  <cp:keywords/>
  <dc:language>en-US</dc:language>
  <cp:lastModifiedBy>Kat</cp:lastModifiedBy>
  <dcterms:modified xsi:type="dcterms:W3CDTF">2024-05-06T13:28:00Z</dcterms:modified>
  <cp:revision>1</cp:revision>
  <dc:subject/>
  <dc:title>Гурсонское магнетитовое проявление (I-1-15) [44] представлено двумя рудными телами, приуроченными к частично скарнированным известнякам олдындинской свиты, прорванным гранитоидами витимканского комплекса</dc:title>
</cp:coreProperties>
</file>